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1757495274"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1458419917"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1919421769"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